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b w:val="false"/>
          <w:bCs w:val="false"/>
          <w:u w:val="none"/>
        </w:rPr>
        <w:t>Scenariusze lekcji zostały wypracowane podczas zajęć warsztatowych „</w:t>
      </w:r>
      <w:r>
        <w:rPr>
          <w:i/>
          <w:iCs/>
          <w:u w:val="none"/>
        </w:rPr>
        <w:t>Miejsce filozofii jako ścieżki edukacyjnej w dydaktyce szkoły ponagimnazjalnej</w:t>
      </w:r>
      <w:r>
        <w:rPr>
          <w:b w:val="false"/>
          <w:bCs w:val="false"/>
          <w:u w:val="none"/>
        </w:rPr>
        <w:t>” – WOM ’ 2001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rPr/>
      </w:pPr>
      <w:r>
        <w:rPr/>
        <w:t>LEKCJA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TEMAT</w:t>
      </w:r>
      <w:r>
        <w:rPr>
          <w:b/>
          <w:bCs/>
          <w:i/>
          <w:iCs/>
          <w:sz w:val="28"/>
        </w:rPr>
        <w:t>: Edmund Burke czyli na czym polega prawdziwy konserwatyzm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LE OPERACYJNE.UCZEŃ POWINIEN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rozumie pojęcia: liberalizm, konserwatyzm, rozum polityczny, prawa człowieka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dostrzega różnicę między tymi doktrynami politycznymi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właściwie stosuje te pojęcia we własnych wypowiedziach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zyta ze zrozumieniem teksty filozoficzne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umieszcza pojęcia w procesie rozwoju doktryn politycznyc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TODA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raca z tekstem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raca w grupac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TERIAŁY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rkusze papieru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flamastr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tekst (ksero) „Rozważania o rewolucji francuskiej” E. Burke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ZEBIEG LEKCJI: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Prezentacja zadania domowego – wyjaśnienie i przypomnienie znaczenia pojęć: aprioryzm, liberalizm, konserwatyzm (wg. różnych dziedzin);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Podział na grupy (w zależności od zespołu klasowego), określenie i wyjaśnienie zagadnień w oparciu o pytania:</w:t>
      </w:r>
    </w:p>
    <w:p>
      <w:pPr>
        <w:pStyle w:val="Normal"/>
        <w:numPr>
          <w:ilvl w:val="1"/>
          <w:numId w:val="5"/>
        </w:numPr>
        <w:rPr>
          <w:sz w:val="26"/>
        </w:rPr>
      </w:pPr>
      <w:r>
        <w:rPr>
          <w:sz w:val="26"/>
        </w:rPr>
        <w:t>Jaką rolę przypisuje Burke historii?</w:t>
      </w:r>
    </w:p>
    <w:p>
      <w:pPr>
        <w:pStyle w:val="Normal"/>
        <w:ind w:left="1440" w:hanging="0"/>
        <w:rPr/>
      </w:pPr>
      <w:r>
        <w:rPr>
          <w:sz w:val="26"/>
        </w:rPr>
        <w:t>(spodziewane odpowiedzi)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>historii nie wolno ignorować;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>respekt dla przeszłości jest formą odpowiedzialności za przyszłość;</w:t>
      </w:r>
    </w:p>
    <w:p>
      <w:pPr>
        <w:pStyle w:val="Normal"/>
        <w:numPr>
          <w:ilvl w:val="1"/>
          <w:numId w:val="5"/>
        </w:numPr>
        <w:rPr>
          <w:sz w:val="26"/>
        </w:rPr>
      </w:pPr>
      <w:r>
        <w:rPr>
          <w:sz w:val="26"/>
        </w:rPr>
        <w:t>Jak widzi relację między jednostką a społeczeństwem?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(spodziewane odpowiedzi)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>społeczeństwo ujarzmia namiętności jednostek;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>społeczeństwo ogranicza wolność;</w:t>
      </w:r>
    </w:p>
    <w:p>
      <w:pPr>
        <w:pStyle w:val="Normal"/>
        <w:numPr>
          <w:ilvl w:val="1"/>
          <w:numId w:val="5"/>
        </w:numPr>
        <w:rPr>
          <w:sz w:val="26"/>
        </w:rPr>
      </w:pPr>
      <w:r>
        <w:rPr>
          <w:sz w:val="26"/>
        </w:rPr>
        <w:t>Jak wg Burkea powinno się tworzyć prawa?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(spodziewane odpowiedzi)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>prawo tworzy się w oparciu o doświadczenie;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>prawo powinno wykluczać zaspokajanie egoistycznych skłonności, zaspakajając potrzeby większości a nie jedynie wybranych;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Prezentacja odpowiedzi, rezultatów pracy.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Ustalenie definicji pojęcia „konserwatyzm”. Notatki.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Przykłady zafałszowanych i potocznych sposobów rozumienia pojęcia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DANIE DOMOWE:</w:t>
      </w:r>
    </w:p>
    <w:p>
      <w:pPr>
        <w:pStyle w:val="Normal"/>
        <w:rPr>
          <w:sz w:val="26"/>
        </w:rPr>
      </w:pPr>
      <w:r>
        <w:rPr>
          <w:sz w:val="26"/>
        </w:rPr>
        <w:t xml:space="preserve">W oparciu o tekst E. Burke „Rozum polityczny jest rachmistrzem” (fragm. „Rozważania o rewolucji we Francji”) i wnioski z lekcji - określ jakie funkcje pełni i czym jest rozum polityczny?              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4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LEKCJA 2</w:t>
      </w:r>
    </w:p>
    <w:p>
      <w:pPr>
        <w:pStyle w:val="Normal"/>
        <w:rPr>
          <w:i/>
          <w:i/>
          <w:iCs/>
          <w:sz w:val="26"/>
          <w:u w:val="single"/>
        </w:rPr>
      </w:pPr>
      <w:r>
        <w:rPr>
          <w:i/>
          <w:iCs/>
          <w:sz w:val="26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TEMAT: </w:t>
      </w:r>
      <w:r>
        <w:rPr>
          <w:b/>
          <w:bCs/>
          <w:i/>
          <w:iCs/>
          <w:sz w:val="28"/>
        </w:rPr>
        <w:t>Czy możliwy jest konserwatywny liberalizm?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w:rPr/>
        <w:t>CELE OPERACYJNE. UCZEŃ POWINIEN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stosuje w praktycznych działaniach poznane pojęcia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rozwiązuje nowe problemy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formułuje i broni swoje racje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TODA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raca w grupach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debat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ZEBIEG LEKCJI: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Prezentacja zadania domowego jako wstęp do pracy w grupach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Podział klasy na dwie grupy: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-  konserwatyści;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-  liberałowie;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Wyznaczenie zadań. Grupy tworzą prawa dla hipotetycznego państwa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wg założeń wybranej doktryny w zakresie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zynnego i biernego prawa wyborczego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zkolnictwa (prawa szkolnego);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obowiązki i prawa wobec państwa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Prezentacja zapisanie efektów pracy. Debata (ok. 20 min.) – podobieństwa i różnice (spodziewane odpowiedzi):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Heading2"/>
        <w:ind w:left="720" w:hanging="0"/>
        <w:rPr/>
      </w:pPr>
      <w:r>
        <w:rPr/>
        <w:t>KONSERWATYŚCI                                        LIBERAŁOWIE</w:t>
      </w:r>
    </w:p>
    <w:p>
      <w:pPr>
        <w:pStyle w:val="Normal"/>
        <w:rPr>
          <w:sz w:val="26"/>
        </w:rPr>
      </w:pPr>
      <w:r>
        <w:rPr>
          <w:sz w:val="26"/>
        </w:rPr>
        <w:t>a) ograniczenie czynnych i biernych                   a) brak ograniczeń lub ograniczenie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praw wyborczych;                                                 minimalne (wiekowe);</w:t>
      </w:r>
    </w:p>
    <w:p>
      <w:pPr>
        <w:pStyle w:val="Normal"/>
        <w:rPr>
          <w:sz w:val="26"/>
        </w:rPr>
      </w:pPr>
      <w:r>
        <w:rPr>
          <w:sz w:val="26"/>
        </w:rPr>
        <w:t xml:space="preserve">b) szkolnictwo podporządkowane                       b) szkoła bez ideologiczna;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ychowaniu oparte na autorytetach;    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c) odpowiedzi mogą być zbliżone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Zebranie wniosków: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>różnice doktrynalne nie powodują rozbieżności w praktyce (przynajmniej w niektórych dziedzinach),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>możliwy jest konserwatywny liberaliz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35"/>
        </w:tabs>
        <w:ind w:left="133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textAlignment w:val="baseline"/>
      <w:outlineLvl w:val="1"/>
    </w:pPr>
    <w:rPr>
      <w:b/>
      <w:bCs/>
      <w:i/>
      <w:i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6:54:00Z</dcterms:created>
  <dc:creator>WOM Gorzów Wlkp.</dc:creator>
  <dc:description/>
  <dc:language>en-US</dc:language>
  <cp:lastModifiedBy>WOM Gorzów Wlkp.</cp:lastModifiedBy>
  <dcterms:modified xsi:type="dcterms:W3CDTF">2002-06-14T07:03:00Z</dcterms:modified>
  <cp:revision>2</cp:revision>
  <dc:subject/>
  <dc:title>SCENARIUSZ LEKCJI – WIEDZA O SPOŁECZEŃSTWIE</dc:title>
</cp:coreProperties>
</file>